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uk-UA"/>
        </w:rPr>
        <w:t>Додаток 46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uk-UA"/>
        </w:rPr>
        <w:t xml:space="preserve">до рішення виконкому 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uk-UA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01.01.2026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>ТЕХНОЛОГІЧНА КАРТКА № 40-23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ублічної послуги, що 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надається відділом з питань обліку, розподілу та приватизації житлового фонду виконкому районної у місті ради </w:t>
      </w:r>
    </w:p>
    <w:p>
      <w:pPr>
        <w:pStyle w:val="Normal"/>
        <w:tabs>
          <w:tab w:val="clear" w:pos="709"/>
          <w:tab w:val="left" w:pos="420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через Центр адміністративних послуг «Віза» </w:t>
      </w:r>
      <w:r>
        <w:rPr>
          <w:rFonts w:eastAsia="Times New Roman" w:cs="Times New Roman" w:ascii="Times New Roman" w:hAnsi="Times New Roman"/>
          <w:b/>
          <w:i/>
        </w:rPr>
        <w:t>(«Центр Дії») виконкому Криворізької міської рад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Назва послуги: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кладання договору найму соціального житл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Загальна кількість днів надання послуги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:                                                   до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0 календарних днів</w:t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564"/>
        <w:gridCol w:w="2166"/>
        <w:gridCol w:w="2308"/>
        <w:gridCol w:w="208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посадова особ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ний підрозділ відповідальний за етап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ю, рішення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ї, рішення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59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ування про види послуг; перелік документів тощ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Центру адміністра-тивних послуг «Віза» (надал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Центр адміністративних послуг «Віза»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«Центр Дії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надалі - Центр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зая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відповідного пакету докуме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заяви та  пакету документів працівнику загального відділ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ізніше наступного робочого д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1328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ередача заяви та пакету документів для розгляду головою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и на день</w:t>
            </w:r>
          </w:p>
        </w:tc>
      </w:tr>
      <w:tr>
        <w:trPr>
          <w:trHeight w:val="75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зая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ення резолюції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ротягом 1 робочого дня</w:t>
            </w:r>
          </w:p>
        </w:tc>
      </w:tr>
      <w:tr>
        <w:trPr>
          <w:trHeight w:val="211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яви та пакету документів для виконання до відділу з питань обліку, розподілу та приватизації житлового фонд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>
          <w:trHeight w:val="159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ння пакету документі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Працівник відділу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  <w:p>
            <w:pPr>
              <w:pStyle w:val="Standard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та надсилання письмового повідомлення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нику про залишення заяви  без руху, у разі подання заяви з порушенням вимог чинного законо-давства, із зазначення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явлених недоліків (з посиланням на порушені вимоги законодавства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у та строків усунення недоліків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у, порядку та строків оскарження  рішенн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дміністратору ЦНАПу «Віза» («Центр Дії») виконкому Криворізької міської ради про залишення заяви без руху та продовження строку розгляду справи на строк залишення заяви без рух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Секретар громадської комісії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</w:p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одного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кументів на розгляд громадської комісії з житлових пита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Секретар громадської комісії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</w:p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обочий д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питання на засіданні громадської комісії з житлових пита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олова громадської комісії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ідше 1 разу на міся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протоколу засідання громадської комісії з житлових пита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відділу </w:t>
            </w:r>
            <w:r>
              <w:rPr>
                <w:lang w:val="uk-UA"/>
              </w:rPr>
              <w:t>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Відділ </w:t>
            </w:r>
            <w:r>
              <w:rPr>
                <w:lang w:val="uk-UA"/>
              </w:rPr>
              <w:t>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робочих днів після засідання комісії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Підготовка проєкту рішення виконкому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ізніше як за 7 календарних днів до засідання виконкому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проєкту рішення на засіданні виконкому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 та члени виконкому районної  у місті рад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1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ння та видача рішень у загальному відділі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3 робочих днів після прийняття рішення виконком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Оформлення договору найму соціального житла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3 робочих днів після прийняття рішення виконком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зультату публічної по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загального відділ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зультату публічної по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Адміністрато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правлення повідомлення про видачу результату публічної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результа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ублічної 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Суб’єкт звернення має право оскаржити результат надання публічної послуги до адміністративного органу вищого рівня шляхом подачі скарги, або в судовому поряд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еруюча справами викон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60" w:leader="none"/>
        <w:tab w:val="left" w:pos="6915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Times New Roman" w:cs="Times New Roman" w:ascii="Times New Roman" w:hAnsi="Times New Roman"/>
        <w:b/>
        <w:i/>
        <w:sz w:val="24"/>
        <w:szCs w:val="28"/>
        <w:lang w:val="uk-UA"/>
      </w:rPr>
      <w:t>Продовження додатка 46</w:t>
    </w:r>
    <w:r>
      <w:rPr>
        <w:rFonts w:cs="Times New Roman" w:ascii="Times New Roman" w:hAnsi="Times New Roman"/>
        <w:sz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Style12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Style16">
    <w:name w:val="Основний текст Знак"/>
    <w:qFormat/>
    <w:rPr>
      <w:rFonts w:cs="Calibri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eastAsia="Times New Roman" w:cs="Calibri"/>
      <w:sz w:val="22"/>
      <w:szCs w:val="22"/>
    </w:rPr>
  </w:style>
  <w:style w:type="character" w:styleId="15">
    <w:name w:val="Нижний колонтитул Знак1"/>
    <w:qFormat/>
    <w:rPr>
      <w:rFonts w:eastAsia="Times New Roman" w:cs="Calibri"/>
      <w:sz w:val="22"/>
      <w:szCs w:val="22"/>
    </w:rPr>
  </w:style>
  <w:style w:type="character" w:styleId="2239">
    <w:name w:val="2239"/>
    <w:basedOn w:val="Style11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Rvts0">
    <w:name w:val="rvts0"/>
    <w:basedOn w:val="Style11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7:00Z</dcterms:created>
  <dc:creator>ecology408b</dc:creator>
  <dc:description/>
  <cp:keywords/>
  <dc:language>en-US</dc:language>
  <cp:lastModifiedBy>Vikonkom</cp:lastModifiedBy>
  <cp:lastPrinted>2026-01-01T13:02:00Z</cp:lastPrinted>
  <dcterms:modified xsi:type="dcterms:W3CDTF">2026-01-01T11:06:00Z</dcterms:modified>
  <cp:revision>29</cp:revision>
  <dc:subject/>
  <dc:title/>
</cp:coreProperties>
</file>